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ow does advertising affect people - Ellie, Natalie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Hat are the advantages and disadvantages of advertising?  -Zacha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hould advertising be illegal?  - Aria, Brittan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hy does advertising persuade you? - Natalie S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hat has persuasion done to the world? - Adam Farrell, Justin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Calibri"/>
          <w:color w:val="000000"/>
          <w:sz w:val="27"/>
          <w:szCs w:val="27"/>
        </w:rPr>
        <w:t>How can we stop false advertising?- Ben F Josh Sh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s persuasion a good thing? -In what ways might it be a bad thing? - Gabi  Daniel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AU" w:eastAsia="ja-JP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3:20:00Z</dcterms:created>
  <dc:creator>cgeschei</dc:creator>
  <dc:description/>
  <cp:keywords/>
  <dc:language>en-US</dc:language>
  <cp:lastModifiedBy>cgeschei</cp:lastModifiedBy>
  <dcterms:modified xsi:type="dcterms:W3CDTF">2008-09-19T03:24:00Z</dcterms:modified>
  <cp:revision>2</cp:revision>
  <dc:subject/>
  <dc:title/>
</cp:coreProperties>
</file>